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>FECHA: ________ DE ________ DEL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347345</wp:posOffset>
                </wp:positionV>
                <wp:extent cx="1266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MBLEMA O LOGOTI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27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MBLEMA O LOGO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LUGAR DONDE SE CELEBRA LA ASAMBLEA ESTATAL CONSTITUTIVA</w:t>
      </w:r>
    </w:p>
    <w:p>
      <w:pPr>
        <w:pStyle w:val="TextBodyInden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rPr/>
      </w:pPr>
      <w:r>
        <w:rPr/>
        <w:t>NOMBRE COMPLETO DE LA ORGANIZACIÓN ESTATAL DE CIUDADANOS</w:t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PRELIMINAR DEL PARTIDO POLÍTICO LOCAL A CONSTITUIRSE</w:t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STA DE DELEGADOS PROPIETARIOS O SUPLE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720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114"/>
        <w:gridCol w:w="3749"/>
        <w:gridCol w:w="1272"/>
        <w:gridCol w:w="1145"/>
        <w:gridCol w:w="1843"/>
        <w:gridCol w:w="1505"/>
        <w:gridCol w:w="1930"/>
        <w:gridCol w:w="195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PROG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BRE COMPLE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16"/>
              </w:rPr>
              <w:t>APELLIDOS PATERNO, MATERNO Y NOMBRE O NOMBRES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ICIL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16"/>
              </w:rPr>
              <w:t>CALLE, NÚMERO, COLONIA O LOCALIDAD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NTID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TRITO O MUNICIP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AVE DE ELECTO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O DE FOLIO DE CREDENCIAL DE ELECTO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(NÚMERO DE FOLIO DE LA SOLICITUD INDIVIDUAL DE INSCRIPCIÓN O ACTUALIZACIÓN AL RFE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IRMA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HUELLA DIGITAL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20160" w:h="12240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bCs/>
      <w:sz w:val="28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Times New Roman"/>
      <w:b/>
      <w:bC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center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52:00Z</dcterms:created>
  <dc:creator>Windows User</dc:creator>
  <dc:description/>
  <cp:keywords/>
  <dc:language>en-US</dc:language>
  <cp:lastModifiedBy>Windows User</cp:lastModifiedBy>
  <dcterms:modified xsi:type="dcterms:W3CDTF">2016-12-15T17:09:00Z</dcterms:modified>
  <cp:revision>2</cp:revision>
  <dc:subject/>
  <dc:title/>
</cp:coreProperties>
</file>